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от 16 декабря 2025 года № 8-4/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7 и 2028 год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276"/>
        <w:gridCol w:w="1275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pc</cp:lastModifiedBy>
  <cp:lastPrinted>2025-12-19T09:31:00Z</cp:lastPrinted>
  <dcterms:modified xsi:type="dcterms:W3CDTF">2025-12-19T06:31:00Z</dcterms:modified>
  <cp:revision>105</cp:revision>
  <dc:subject/>
  <dc:title>Программа государственных гарантий Российской Федерации в валюте Российской Федерации на 2008 год</dc:title>
</cp:coreProperties>
</file>